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Mickey" w:hAnsi="Mickey" w:cs="Mickey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784860</wp:posOffset>
            </wp:positionV>
            <wp:extent cx="6468110" cy="7784465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key" w:ascii="Mickey" w:hAnsi="Mickey"/>
          <w:sz w:val="32"/>
          <w:szCs w:val="32"/>
        </w:rPr>
        <w:t>READ AND COLOU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k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25:00Z</dcterms:created>
  <dc:creator>Isabel</dc:creator>
  <dc:description/>
  <dc:language>en-US</dc:language>
  <cp:lastModifiedBy>Isabel</cp:lastModifiedBy>
  <dcterms:modified xsi:type="dcterms:W3CDTF">2011-10-12T17:27:00Z</dcterms:modified>
  <cp:revision>1</cp:revision>
  <dc:subject/>
  <dc:title/>
</cp:coreProperties>
</file>